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9185"/>
        <w:gridCol w:w="3564"/>
      </w:tblGrid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571500</wp:posOffset>
                      </wp:positionV>
                      <wp:extent cx="0" cy="21717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45pt" to="100pt,2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67055</wp:posOffset>
                      </wp:positionV>
                      <wp:extent cx="1151890" cy="2066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Graswuchs nimmt 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zunehmende Trockenzeit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nzahl und Länge der Regenzeiten nehmen 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rten-reichtum nimmt 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62.7pt;mso-wrap-distance-left:9.05pt;mso-wrap-distance-right:9.05pt;mso-wrap-distance-top:0pt;mso-wrap-distance-bottom:0pt;margin-top:44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Graswuchs nimmt 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zunehmende Trockenzei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zahl und Länge der Regenzeiten nehmen 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rten-reichtum nimmt 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43575" cy="29146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Harald Kehl. TU Berlin. </w:t>
            </w:r>
            <w:hyperlink r:id="rId3">
              <w:r>
                <w:rPr>
                  <w:rStyle w:val="InternetLink"/>
                </w:rPr>
                <w:t>http://lv-twk.oekosys.tu-berlin.de/project/lv-twk/15-trop-sum2-twk.htm</w:t>
              </w:r>
            </w:hyperlink>
            <w:r>
              <w:rPr/>
              <w:t xml:space="preserve"> (nach Schulz, 2004; S. 425)</w:t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>Tropischer Regenwa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icht geschlossener Feuchtsavannenwald</w:t>
            </w:r>
          </w:p>
          <w:p>
            <w:pPr>
              <w:pStyle w:val="Normal"/>
              <w:rPr/>
            </w:pPr>
            <w:r>
              <w:rPr/>
              <w:t>-Rötliche Böden (chemische Verwitteru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ereinzelte Bäume</w:t>
            </w:r>
          </w:p>
          <w:p>
            <w:pPr>
              <w:pStyle w:val="Normal"/>
              <w:rPr/>
            </w:pPr>
            <w:r>
              <w:rPr/>
              <w:t>- Nährstoffreicherer Boden (Zersetzung der organ. Masse in Trockenzeit; Bioturbation durch Termiten)</w:t>
            </w:r>
          </w:p>
          <w:p>
            <w:pPr>
              <w:pStyle w:val="Normal"/>
              <w:rPr/>
            </w:pPr>
            <w:r>
              <w:rPr/>
              <w:t>- Lateritisierung (aszendierendes Wasser durch Evaporation)</w:t>
            </w:r>
          </w:p>
          <w:p>
            <w:pPr>
              <w:pStyle w:val="Normal"/>
              <w:rPr/>
            </w:pPr>
            <w:r>
              <w:rPr/>
              <w:t>-Dornsträucher</w:t>
            </w:r>
          </w:p>
          <w:p>
            <w:pPr>
              <w:pStyle w:val="Normal"/>
              <w:rPr/>
            </w:pPr>
            <w:r>
              <w:rPr/>
              <w:t>- nur periodische Wasserführu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npassung an Wechsel von Trocken- und Regenzeit: </w:t>
      </w:r>
    </w:p>
    <w:p>
      <w:pPr>
        <w:pStyle w:val="Normal"/>
        <w:numPr>
          <w:ilvl w:val="0"/>
          <w:numId w:val="2"/>
        </w:numPr>
        <w:rPr/>
      </w:pPr>
      <w:r>
        <w:rPr/>
        <w:t>Spaltöffnungen an Unterseite der Blätter steuern die Transpiration</w:t>
      </w:r>
    </w:p>
    <w:p>
      <w:pPr>
        <w:pStyle w:val="Normal"/>
        <w:numPr>
          <w:ilvl w:val="0"/>
          <w:numId w:val="2"/>
        </w:numPr>
        <w:rPr/>
      </w:pPr>
      <w:r>
        <w:rPr/>
        <w:t>Unter den Bäumen wenig Gras (Baum hält Ns 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Anthropogene Eingriff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bbrennen der Savannenvegetation: Brandrodung, Jagd, Vernichtung von Schädlinge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Sommerfeuchte Tropen</w:t>
      </w:r>
      <w:r>
        <w:rPr>
          <w:sz w:val="22"/>
          <w:szCs w:val="22"/>
        </w:rPr>
        <w:t xml:space="preserve">: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V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GATIV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genfeldbau (Mais, Hirse od. cash crops) 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usnutzen</w:t>
            </w:r>
            <w:r>
              <w:rPr>
                <w:sz w:val="22"/>
                <w:szCs w:val="22"/>
                <w:lang w:val="en-GB"/>
              </w:rPr>
              <w:t xml:space="preserve"> der Niederschläg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ohe Niederschlagsvariabilität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ässerungsfeldbau: Ns wird gesammelt durch Dämme, Terrassen, Kanäle und Zisternen, um Trockenzeit auszugleich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bringt Nährstoffe, hält Bodentemperaturen konstant, Algen als Stickstoffsamm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&gt; Erhöhung der Flächenproduktivitä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-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astung von Bo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he Kosten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ndwechselwirtschaft: stationäres System mit Brache oder Einsatz von Mineraldünger (Kostenausgleich durch Produktion von cash crops) [Afrika]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ingerer Flächenverbrauch als Brandrod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 in Subsistenz </w:t>
            </w:r>
          </w:p>
        </w:tc>
      </w:tr>
    </w:tbl>
    <w:p>
      <w:pPr>
        <w:pStyle w:val="Normal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rüne Revolution: neue Züchtung von Reispflanzen (an naturgeographische Verhältnisse angepasst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rockene Savannengebiete</w:t>
      </w:r>
      <w:r>
        <w:rPr/>
        <w:t xml:space="preserve">: Viehhaltung (Nomadismus weitgehend verdrängt) z.B. Massai </w:t>
      </w:r>
      <w:r>
        <w:rPr>
          <w:rFonts w:eastAsia="Wingdings" w:cs="Wingdings" w:ascii="Wingdings" w:hAnsi="Wingdings"/>
        </w:rPr>
        <w:t></w:t>
      </w:r>
      <w:r>
        <w:rPr/>
        <w:t xml:space="preserve"> politische Grenzen, staatliche Programme (bessere Kontrolle, mehr Anbauflächen aufgrund von Bevölkerungsdruck, Zwang zur Schulbildung), Desertifikation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Sahelzone</w:t>
      </w:r>
      <w:r>
        <w:rPr/>
        <w:t>: Gebiete der Dornsavanne, die an die Sahara angrenzen (Mauretanien, Mali, Burkina Faso, Niger, Tschad, Sudan, Äthiopien, Eritrea)</w:t>
      </w:r>
    </w:p>
    <w:p>
      <w:pPr>
        <w:pStyle w:val="Normal"/>
        <w:numPr>
          <w:ilvl w:val="1"/>
          <w:numId w:val="3"/>
        </w:numPr>
        <w:rPr/>
      </w:pPr>
      <w:r>
        <w:rPr/>
        <w:t>Vordringen der Wüste in trockene Gebiete = Desertifika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Ursachen: </w:t>
      </w:r>
    </w:p>
    <w:p>
      <w:pPr>
        <w:pStyle w:val="Normal"/>
        <w:numPr>
          <w:ilvl w:val="3"/>
          <w:numId w:val="3"/>
        </w:numPr>
        <w:rPr/>
      </w:pPr>
      <w:r>
        <w:rPr/>
        <w:t>Naturgeographisch: Niederschlagsvariabilität (=&gt; Dürren), Böden können nicht geschützt werden, da nur geringe Vegetationsdeck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nthropogen: landwirtschaftliche Übernutzung (Überweidung, Rodung für Brenn-/ Bauholz, Unwissen über nachhaltige Nutzung und Bewässerung, zu geringe Brachezeiten), die in der Trockenzeit hohen Schaden anrichtet =&gt; Bodenerosion, hohes Bevölkerungswachstum, „bad governance“ (kaum Unterstützung der LW mit Wissen/ Bildung und Mitteln), Zwang zur Bewirtschaftung, Einfluss des internationalen Markts (Preise =&gt; Zwang sich selbst zu versorgen, mehr anzubauen)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olgen: </w:t>
      </w:r>
    </w:p>
    <w:p>
      <w:pPr>
        <w:pStyle w:val="Normal"/>
        <w:numPr>
          <w:ilvl w:val="3"/>
          <w:numId w:val="3"/>
        </w:numPr>
        <w:rPr/>
      </w:pPr>
      <w:r>
        <w:rPr/>
        <w:t>Zerstörung des Bodenwasserhaushalts</w:t>
      </w:r>
    </w:p>
    <w:p>
      <w:pPr>
        <w:pStyle w:val="Normal"/>
        <w:numPr>
          <w:ilvl w:val="3"/>
          <w:numId w:val="3"/>
        </w:numPr>
        <w:rPr/>
      </w:pPr>
      <w:r>
        <w:rPr/>
        <w:t>Minderung/Zerstörung der Bodenfruchtbarkeit</w:t>
      </w:r>
    </w:p>
    <w:p>
      <w:pPr>
        <w:pStyle w:val="Normal"/>
        <w:numPr>
          <w:ilvl w:val="3"/>
          <w:numId w:val="3"/>
        </w:numPr>
        <w:rPr/>
      </w:pPr>
      <w:r>
        <w:rPr/>
        <w:t>Rückgang/Zerstörung der Vegetation</w:t>
      </w:r>
    </w:p>
    <w:p>
      <w:pPr>
        <w:pStyle w:val="Normal"/>
        <w:numPr>
          <w:ilvl w:val="0"/>
          <w:numId w:val="1"/>
        </w:numPr>
        <w:rPr/>
      </w:pPr>
      <w:r>
        <w:rPr/>
        <w:t>Keine Lebensgrundlage für landwirtschaftlich geprägte Bevölkerung</w:t>
      </w:r>
    </w:p>
    <w:p>
      <w:pPr>
        <w:pStyle w:val="Normal"/>
        <w:numPr>
          <w:ilvl w:val="0"/>
          <w:numId w:val="1"/>
        </w:numPr>
        <w:rPr/>
      </w:pPr>
      <w:r>
        <w:rPr/>
        <w:t>Auslöschung der Nomaden- Kultu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rtschaftliche und politische Probleme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440"/>
        </w:tabs>
        <w:ind w:left="7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v-twk.oekosys.tu-berlin.de/project/lv-twk/15-trop-sum2-twk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22:00Z</dcterms:created>
  <dc:creator>Sanne</dc:creator>
  <dc:description/>
  <cp:keywords/>
  <dc:language>en-US</dc:language>
  <cp:lastModifiedBy>Sanne</cp:lastModifiedBy>
  <cp:lastPrinted>2011-02-20T18:32:00Z</cp:lastPrinted>
  <dcterms:modified xsi:type="dcterms:W3CDTF">2011-03-02T18:11:00Z</dcterms:modified>
  <cp:revision>7</cp:revision>
  <dc:subject/>
  <dc:title/>
</cp:coreProperties>
</file>